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5"/>
      </w:tblGrid>
      <w:tr>
        <w:trPr/>
        <w:tc>
          <w:tcPr>
            <w:tcW w:w="8625" w:type="dxa"/>
            <w:tcBorders/>
            <w:vAlign w:val="center"/>
          </w:tcPr>
          <w:tbl>
            <w:tblPr>
              <w:tblW w:w="48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60"/>
            </w:tblGrid>
            <w:tr>
              <w:trPr/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00" w:after="1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060700" cy="431165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84" r="-12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60700" cy="431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0800" cy="50800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800" cy="50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00" cy="508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5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33900" cy="31686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primarygames.com/curriculum/science.htm</w:t>
              </w:r>
            </w:hyperlink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43"/>
              <w:gridCol w:w="757"/>
              <w:gridCol w:w="647"/>
              <w:gridCol w:w="647"/>
              <w:gridCol w:w="647"/>
              <w:gridCol w:w="647"/>
              <w:gridCol w:w="647"/>
              <w:gridCol w:w="2015"/>
            </w:tblGrid>
            <w:tr>
              <w:trPr/>
              <w:tc>
                <w:tcPr>
                  <w:tcW w:w="825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CC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36"/>
                      <w:szCs w:val="36"/>
                    </w:rPr>
                    <w:t>Science</w:t>
                  </w:r>
                </w:p>
              </w:tc>
            </w:tr>
            <w:tr>
              <w:trPr/>
              <w:tc>
                <w:tcPr>
                  <w:tcW w:w="22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Game</w:t>
                    <w:br/>
                    <w:t>Title</w:t>
                  </w:r>
                </w:p>
              </w:tc>
              <w:tc>
                <w:tcPr>
                  <w:tcW w:w="399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Grade Level</w:t>
                  </w:r>
                </w:p>
              </w:tc>
              <w:tc>
                <w:tcPr>
                  <w:tcW w:w="2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Subject</w:t>
                    <w:br/>
                    <w:t>Area</w:t>
                  </w:r>
                </w:p>
              </w:tc>
            </w:tr>
            <w:tr>
              <w:trPr/>
              <w:tc>
                <w:tcPr>
                  <w:tcW w:w="22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Pre-K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K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1st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2nd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3rd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4th</w:t>
                  </w:r>
                </w:p>
              </w:tc>
              <w:tc>
                <w:tcPr>
                  <w:tcW w:w="2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he Amazing Food</w:t>
                      <w:br/>
                      <w:t>Detective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utrition</w:t>
                    <w:br/>
                  </w:r>
                  <w:hyperlink r:id="rId10" w:tgtFrame="_blank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eacher's Guide</w:t>
                    </w:r>
                  </w:hyperlink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nimal MIX-UP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" name="Pictur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nimal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nimal Trivia Game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nimal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aby Animals Asia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" name="Picture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" name="Picture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6" name="Pictur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nimal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cience Fun:</w:t>
                      <w:br/>
                      <w:t>Bugs &amp; Insect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7" name="Picture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8" name="Picture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9" name="Pictur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0" name="Picture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Picture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1" name="Pictur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ugs &amp; insects,</w:t>
                    <w:br/>
                    <w:t>life science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0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cience Fun:</w:t>
                      <w:br/>
                      <w:t>Butterflie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2" name="Picture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3" name="Picture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4" name="Picture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Picture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5" name="Picture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cture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6" name="Picture 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Picture 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butterflies,</w:t>
                    <w:br/>
                    <w:t>life science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6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Color Words Activity Page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7" name="Picture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Picture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8" name="Picture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Picture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9" name="Picture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Picture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color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0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cience Fun:</w:t>
                      <w:br/>
                      <w:t>Dinosaur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0" name="Picture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Picture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1" name="Picture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Picture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2" name="Picture 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Picture 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3" name="Picture 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Picture 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4" name="Picture 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Picture 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dinosaur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6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Dottie's Garden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5" name="Picture 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Picture 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6" name="Picture 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Picture 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7" name="Picture 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Picture 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plant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0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Fall Fun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8" name="Picture 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Picture 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9" name="Picture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Picture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0" name="Picture 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Picture 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eason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cience Fun: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hyperlink r:id="rId5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arm Animal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1" name="Picture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Picture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2" name="Picture 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Picture 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3" name="Picture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Picture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4" name="Picture 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Picture 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5" name="Picture 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Picture 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arm animal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1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Finger Twister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6" name="Picture 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Picture 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7" name="Picture 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Picture 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8" name="Picture 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Picture 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color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cience Fun:</w:t>
                      <w:br/>
                      <w:t>Fruits &amp; Vegetable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9" name="Picture 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Picture 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0" name="Picture 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Picture 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1" name="Picture 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Picture 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2" name="Picture 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Picture 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3" name="Picture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Picture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lants, fruits &amp; vegetable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1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Henry's Egg Factory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4" name="Picture 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Picture 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5" name="Picture 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Picture 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6" name="Picture 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Picture 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color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5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 xml:space="preserve">Holiday Fun: 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br/>
                  </w:r>
                  <w:hyperlink r:id="rId76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Earth Day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7" name="Picture 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Picture 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8" name="Picture 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Picture 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9" name="Picture 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Picture 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0" name="Picture 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Picture 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1" name="Picture 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Picture 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2" name="Picture 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Picture 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conservation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3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I Spy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3" name="Picture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Picture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4" name="Picture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Picture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5" name="Picture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Picture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color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7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I Spy Game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6" name="Picture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Picture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7" name="Picture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Picture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8" name="Picture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Picture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color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he Innard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9" name="Picture 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Picture 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0" name="Picture 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Picture 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1" name="Picture 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Picture 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ells,</w:t>
                    <w:br/>
                    <w:t>life science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Invention Trivia Game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2" name="Picture 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Picture 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nvention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cience Fun:</w:t>
                      <w:br/>
                      <w:t>The Ocean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3" name="Picture 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Picture 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4" name="Picture 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Picture 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5" name="Picture 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Picture 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6" name="Picture 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Picture 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7" name="Picture 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Picture 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ceans,</w:t>
                    <w:br/>
                    <w:t>life science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Old MacDot's Farm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8" name="Picture 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Picture 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9" name="Picture 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Picture 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0" name="Picture 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Picture 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arm animal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IXY STIX</w:t>
                      <w:br/>
                      <w:t>Space Slalom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1" name="Picture 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Picture 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2" name="Picture 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Picture 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3" name="Picture 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Picture 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4" name="Picture 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Picture 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stronomy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cience Fun: Plants &amp; Flower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5" name="Picture 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Picture 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6" name="Picture 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Picture 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7" name="Picture 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Picture 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lants,</w:t>
                    <w:br/>
                    <w:t>life science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6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ammy's Shape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8" name="Picture 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Picture 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9" name="Picture 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Picture 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0" name="Picture 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Picture 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hape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0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ammy's Shapes Coloring Page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1" name="Picture 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Picture 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2" name="Picture 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Picture 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3" name="Picture 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Picture 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hape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4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hape Sorter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4" name="Picture 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Picture 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5" name="Picture 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Picture 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6" name="Picture 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Picture 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hape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pace Station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7" name="Picture 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Picture 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8" name="Picture 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Picture 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9" name="Picture 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Picture 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0" name="Picture 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Picture 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hape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pace Trivia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1" name="Picture 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Picture 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stronomy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5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pring Fun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2" name="Picture 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Picture 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3" name="Picture 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Picture 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4" name="Picture 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Picture 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eason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9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ummer Fun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5" name="Picture 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Picture 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6" name="Picture 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Picture 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7" name="Picture 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Picture 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eason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echnology Trivia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8" name="Picture 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Picture 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echnology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echnoWONKA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9" name="Picture 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Picture 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0" name="Picture 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Picture 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echnology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8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Winter Fun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1" name="Picture 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Picture 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2" name="Picture 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Picture 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3" name="Picture 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Picture 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easons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ONKAvision Illusions</w:t>
                    </w:r>
                  </w:hyperlink>
                </w:p>
              </w:tc>
              <w:tc>
                <w:tcPr>
                  <w:tcW w:w="7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4" name="Picture 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Picture 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5" name="Picture 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Picture 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6" name="Picture 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Picture 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ptical illusion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133600" cy="304800"/>
                        <wp:effectExtent l="0" t="0" r="0" b="0"/>
                        <wp:docPr id="117" name="Picture 117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Picture 117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7" t="-118" r="-17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0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8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Math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| </w:t>
                  </w:r>
                  <w:hyperlink r:id="rId159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Language Arts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|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Science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| </w:t>
                  </w:r>
                  <w:hyperlink r:id="rId160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ocial Studies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primarygames.com/curriculum/science.htm" TargetMode="External"/><Relationship Id="rId7" Type="http://schemas.openxmlformats.org/officeDocument/2006/relationships/hyperlink" Target="http://www.primarygames.com/science/nutrition/games/amazingfooddetective/start.htm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yperlink" Target="http://www.primarygames.com/science/nutrition/games/amazingfooddetective/KAISER2_PTG_Bk.pdf" TargetMode="External"/><Relationship Id="rId11" Type="http://schemas.openxmlformats.org/officeDocument/2006/relationships/hyperlink" Target="http://www.primarygames.com/arcade/wonka/animalmixup/start.htm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hyperlink" Target="http://www.primarygames.com/arcade/wonka/animaltrivia/start.htm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hyperlink" Target="http://www.primarygames.com/science/babyanimalsasia/start.htm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hyperlink" Target="http://www.primarygames.com/science/insects/bugs.htm" TargetMode="External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hyperlink" Target="http://www.primarygames.com/science/butterflies/butterflies.htm" TargetMode="External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hyperlink" Target="http://www.primarygames.com/print_zone/activitypages/colors/colors.htm" TargetMode="External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hyperlink" Target="http://www.primarygames.com/science/dinosaurs/dinosaurs.htm" TargetMode="External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hyperlink" Target="http://www.primarygames.com/storybooks/plant/start.htm" TargetMode="External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hyperlink" Target="http://www.primarygames.com/seasons/fall/fall_fun.htm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hyperlink" Target="http://www.primarygames.com/science/farmanimals/farmanimals.htm" TargetMode="External"/><Relationship Id="rId55" Type="http://schemas.openxmlformats.org/officeDocument/2006/relationships/hyperlink" Target="http://www.primarygames.com/science/farmanimals/farmanimals.htm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hyperlink" Target="http://www.primarygames.com/holidays/birthday/games/twister/start.htm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hyperlink" Target="http://www.primarygames.com/science/fruitsveggies/fruitsveggies.htm" TargetMode="External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www.primarygames.com/Henry/start.htm" TargetMode="External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hyperlink" Target="http://www.primarygames.com/holidays/earth_day/earthday.htm" TargetMode="External"/><Relationship Id="rId76" Type="http://schemas.openxmlformats.org/officeDocument/2006/relationships/hyperlink" Target="http://www.primarygames.com/holidays/earth_day/earthday.htm" TargetMode="External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www.primarygames.com/storybooks/i_spy/start.htm" TargetMode="External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hyperlink" Target="http://www.primarygames.com/i_spy/start.htm" TargetMode="External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hyperlink" Target="http://www.primarygames.com/arcade/theinnards/start.htm" TargetMode="External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hyperlink" Target="http://www.primarygames.com/arcade/wonka/inventiontrivia/start.htm" TargetMode="External"/><Relationship Id="rId96" Type="http://schemas.openxmlformats.org/officeDocument/2006/relationships/image" Target="media/image4.png"/><Relationship Id="rId97" Type="http://schemas.openxmlformats.org/officeDocument/2006/relationships/hyperlink" Target="http://www.primarygames.com/science/ocean/ocean.htm" TargetMode="External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hyperlink" Target="http://www.primarygames.com/storybooks/farm/start.htm" TargetMode="External"/><Relationship Id="rId104" Type="http://schemas.openxmlformats.org/officeDocument/2006/relationships/image" Target="media/image4.png"/><Relationship Id="rId105" Type="http://schemas.openxmlformats.org/officeDocument/2006/relationships/image" Target="media/image4.png"/><Relationship Id="rId106" Type="http://schemas.openxmlformats.org/officeDocument/2006/relationships/image" Target="media/image4.png"/><Relationship Id="rId107" Type="http://schemas.openxmlformats.org/officeDocument/2006/relationships/hyperlink" Target="http://www.primarygames.com/arcade/wonka/psslalom/start.htm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hyperlink" Target="http://www.primarygames.com/science/flowers/flowers.htm" TargetMode="External"/><Relationship Id="rId113" Type="http://schemas.openxmlformats.org/officeDocument/2006/relationships/image" Target="media/image4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hyperlink" Target="http://www.primarygames.com/storybooks/sammy/start.htm" TargetMode="External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hyperlink" Target="http://www.primarygames.com/print_zone/coloring/sammy/sammy_color.htm" TargetMode="External"/><Relationship Id="rId121" Type="http://schemas.openxmlformats.org/officeDocument/2006/relationships/image" Target="media/image4.png"/><Relationship Id="rId122" Type="http://schemas.openxmlformats.org/officeDocument/2006/relationships/image" Target="media/image4.png"/><Relationship Id="rId123" Type="http://schemas.openxmlformats.org/officeDocument/2006/relationships/image" Target="media/image4.png"/><Relationship Id="rId124" Type="http://schemas.openxmlformats.org/officeDocument/2006/relationships/hyperlink" Target="http://www.primarygames.com/puzzles/match_up/shape_match/start.htm" TargetMode="External"/><Relationship Id="rId125" Type="http://schemas.openxmlformats.org/officeDocument/2006/relationships/image" Target="media/image4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hyperlink" Target="http://www.primarygames.com/science/spacestation/start.htm" TargetMode="External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hyperlink" Target="http://www.primarygames.com/arcade/wonka/spacetrivia/start.htm" TargetMode="External"/><Relationship Id="rId134" Type="http://schemas.openxmlformats.org/officeDocument/2006/relationships/image" Target="media/image4.png"/><Relationship Id="rId135" Type="http://schemas.openxmlformats.org/officeDocument/2006/relationships/hyperlink" Target="http://www.primarygames.com/seasons/spring/spring_fun.htm" TargetMode="External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4.png"/><Relationship Id="rId139" Type="http://schemas.openxmlformats.org/officeDocument/2006/relationships/hyperlink" Target="http://www.primarygames.com/seasons/summer/summer_fun.htm" TargetMode="External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image" Target="media/image4.png"/><Relationship Id="rId143" Type="http://schemas.openxmlformats.org/officeDocument/2006/relationships/hyperlink" Target="http://www.primarygames.com/arcade/wonka/techtrivia/start.htm" TargetMode="External"/><Relationship Id="rId144" Type="http://schemas.openxmlformats.org/officeDocument/2006/relationships/image" Target="media/image4.png"/><Relationship Id="rId145" Type="http://schemas.openxmlformats.org/officeDocument/2006/relationships/hyperlink" Target="http://www.primarygames.com/arcade/wonka/technowonka/start.htm" TargetMode="External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hyperlink" Target="http://www.primarygames.com/seasons/winter/winter_fun.htm" TargetMode="External"/><Relationship Id="rId149" Type="http://schemas.openxmlformats.org/officeDocument/2006/relationships/image" Target="media/image4.png"/><Relationship Id="rId150" Type="http://schemas.openxmlformats.org/officeDocument/2006/relationships/image" Target="media/image4.png"/><Relationship Id="rId151" Type="http://schemas.openxmlformats.org/officeDocument/2006/relationships/image" Target="media/image4.png"/><Relationship Id="rId152" Type="http://schemas.openxmlformats.org/officeDocument/2006/relationships/hyperlink" Target="http://www.primarygames.com/arcade/wonka/illusions/start.htm" TargetMode="External"/><Relationship Id="rId153" Type="http://schemas.openxmlformats.org/officeDocument/2006/relationships/image" Target="media/image4.png"/><Relationship Id="rId154" Type="http://schemas.openxmlformats.org/officeDocument/2006/relationships/image" Target="media/image4.png"/><Relationship Id="rId155" Type="http://schemas.openxmlformats.org/officeDocument/2006/relationships/image" Target="media/image4.png"/><Relationship Id="rId156" Type="http://schemas.openxmlformats.org/officeDocument/2006/relationships/image" Target="media/image5.png"/><Relationship Id="rId157" Type="http://schemas.openxmlformats.org/officeDocument/2006/relationships/hyperlink" Target="http://www.primarygames.com/curriculum/index.htm" TargetMode="External"/><Relationship Id="rId158" Type="http://schemas.openxmlformats.org/officeDocument/2006/relationships/hyperlink" Target="http://www.primarygames.com/curriculum/math.htm" TargetMode="External"/><Relationship Id="rId159" Type="http://schemas.openxmlformats.org/officeDocument/2006/relationships/hyperlink" Target="http://www.primarygames.com/curriculum/language_arts.htm" TargetMode="External"/><Relationship Id="rId160" Type="http://schemas.openxmlformats.org/officeDocument/2006/relationships/hyperlink" Target="http://www.primarygames.com/curriculum/social_studies.htm" TargetMode="Externa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00:00Z</dcterms:created>
  <dc:creator> </dc:creator>
  <dc:description/>
  <cp:keywords/>
  <dc:language>en-US</dc:language>
  <cp:lastModifiedBy>Marion V. T. Iverson</cp:lastModifiedBy>
  <dcterms:modified xsi:type="dcterms:W3CDTF">2008-01-24T06:00:00Z</dcterms:modified>
  <cp:revision>2</cp:revision>
  <dc:subject/>
  <dc:title/>
</cp:coreProperties>
</file>